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emeljem članka 3., stavka 2. Zakona o fiskalnoj odgovornosti („Narodne novine“ broj 139/10, 19/14), članaka 1. Uredbe o sastavljanju i predaji Izjave o fiskalnoj odgovornosti i izvještaja o primjeni fiskalnih pravila (</w:t>
      </w:r>
      <w:r>
        <w:rPr>
          <w:color w:val="000000"/>
        </w:rPr>
        <w:t>„Narodne novine“, broj 78/11, 106/12 i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130/13</w:t>
      </w:r>
      <w:r>
        <w:rPr>
          <w:rFonts w:cs="Times New Roman" w:ascii="Times New Roman" w:hAnsi="Times New Roman"/>
        </w:rPr>
        <w:t>) i članka 28. Statuta Lokalne akcijske grupe Vuka – Dunav (28. ožujka 2014. godine), Upravni odbor Lokalne akcijske grupe Vuka – Dunav, donosi</w:t>
      </w:r>
    </w:p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UKA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Proceduri zaprimanja računa, </w:t>
        <w:br/>
        <w:t>njihove provjere i pravovremenog plaćanja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1. 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Cs w:val="24"/>
        </w:rPr>
        <w:tab/>
        <w:t>Ovim aktom propisuje se procedura zaprimanja računa, njihove provjere i pravovremenog plaćanja u LAG-u Vuka-Dunav, osim ako posebnim propisom nije uređeno drugačije.</w:t>
      </w:r>
    </w:p>
    <w:p>
      <w:pPr>
        <w:pStyle w:val="BodyText3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Članak 2. </w:t>
      </w:r>
    </w:p>
    <w:p>
      <w:pPr>
        <w:pStyle w:val="BodyText3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3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Postupak zaprimanja računa, njihove provjere i pravovremenog plaćanja provodi se po slijedećoj proceduri: </w:t>
      </w:r>
    </w:p>
    <w:p>
      <w:pPr>
        <w:pStyle w:val="BodyText3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7"/>
        <w:gridCol w:w="2410"/>
        <w:gridCol w:w="17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D.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JAGRAM TIJE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GOVOR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OPIS 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KTIVNOST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rimanje raču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erent za administrativne poslo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čuni se zaprimaju u uredu LAG-a, upisuju se u knjigu ulaznih računa, dodjela broja i datuma zaprimanj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sti dan ili sutradan od zaprimanja računa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uštinska kontrola raču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oslenik koji je inicirao/predložio nabavu robe/korištenje usluga/izvođenje rado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odgovara li isporučena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ba/obavljena usluga/izvedeni radovi vrsti, količini, kvaliteti i ostalim specifika. iz ugovora/narudžbenice/ponude i dr.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primljeni račun se kompletira sa popratnom dokumentacijom (ugovor/narudžbenica/otpremnica)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– 5 dana od  zaprimanja računa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čunovodstvena kontrola raču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erent za ra</w:t>
            </w:r>
            <w:r>
              <w:rPr>
                <w:rFonts w:cs="Times New Roman" w:ascii="Times New Roman" w:hAnsi="Times New Roman"/>
                <w:szCs w:val="24"/>
              </w:rPr>
              <w:t>č</w:t>
            </w:r>
            <w:r>
              <w:rPr>
                <w:rFonts w:cs="Times New Roman" w:ascii="Times New Roman" w:hAnsi="Times New Roman"/>
                <w:szCs w:val="24"/>
              </w:rPr>
              <w:t xml:space="preserve">unovodstvo, financij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računske (matematičke) i formalne (postojanje svih zakonskih eleme., reference na broj ugovora/narudžbenice/popratnih dokumenata i dr.) ispravnosti sadržaja računa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jviše 5 dana od dana zaprimanja raču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obrenje računa za plaćanje i evidentiranj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dsjed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kon obavljene suštinske i računovodstvene kontrole računa, odobrava se njegovo plaćanje i evidentiranje.</w:t>
            </w:r>
          </w:p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raf na mjesto odobravam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Najviše 6 dana od dana zaprimanja raču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Obrada računa, kontiranje i knjiženje raču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jigovodstveni serv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azvrstavanje računa prema vrstama rashoda, programima (aktivnostima/projektima) i izvorima financiranja te unos u računovodstveni susta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nutar mjeseca na koje se odnosi raču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iprema računa za plaćanj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eferent za ra</w:t>
            </w:r>
            <w:r>
              <w:rPr>
                <w:rFonts w:cs="Times New Roman" w:ascii="Times New Roman" w:hAnsi="Times New Roman"/>
                <w:szCs w:val="24"/>
              </w:rPr>
              <w:t>č</w:t>
            </w:r>
            <w:r>
              <w:rPr>
                <w:rFonts w:cs="Times New Roman" w:ascii="Times New Roman" w:hAnsi="Times New Roman"/>
                <w:szCs w:val="24"/>
              </w:rPr>
              <w:t xml:space="preserve">unovodstvo  i financij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lanje ponude/predračuna, računa na plaćanj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ma datumu dospijeć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7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laćanje raču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njigovodstveni servi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mirenje preuzetih obveza po ponudi/predračunu/ račun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ma datumu dospijeć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va Procedura stupa na snagu danom donošenj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UO/15-5</w:t>
      </w:r>
    </w:p>
    <w:p>
      <w:pPr>
        <w:pStyle w:val="TextBody"/>
        <w:rPr/>
      </w:pPr>
      <w:r>
        <w:rPr>
          <w:rFonts w:cs="Times New Roman" w:ascii="Times New Roman" w:hAnsi="Times New Roman"/>
        </w:rPr>
        <w:t>U Antunovcu, 17. veljače 2015. godine</w:t>
        <w:tab/>
        <w:t xml:space="preserve"> 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sjednik Upravnog odbora</w:t>
        <w:br/>
        <w:t>LAG-a Vuka - Dunav</w:t>
      </w:r>
    </w:p>
    <w:p>
      <w:pPr>
        <w:pStyle w:val="TextBody"/>
        <w:ind w:left="36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jan Tomas</w:t>
      </w:r>
    </w:p>
    <w:p>
      <w:pPr>
        <w:pStyle w:val="TextBody"/>
        <w:ind w:left="360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Times;Times New Roman" w:hAnsi="HRTimes;Times New Roman" w:eastAsia="Times New Roman" w:cs="HRTimes;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RTimes;Times New Roman" w:hAnsi="HRTimes;Times New Roman" w:cs="HRTimes;Times New Roman"/>
      <w:sz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HRTimes;Times New Roman" w:hAnsi="HRTimes;Times New Roman" w:cs="HRTimes;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-104" w:hanging="0"/>
      <w:jc w:val="both"/>
    </w:pPr>
    <w:rPr>
      <w:sz w:val="24"/>
      <w:lang w:val="hr-HR"/>
    </w:rPr>
  </w:style>
  <w:style w:type="paragraph" w:styleId="BodyTextIndent2">
    <w:name w:val="Body Text Indent 2"/>
    <w:basedOn w:val="Normal"/>
    <w:qFormat/>
    <w:pPr>
      <w:ind w:left="180" w:hanging="0"/>
      <w:jc w:val="both"/>
    </w:pPr>
    <w:rPr>
      <w:sz w:val="24"/>
      <w:lang w:val="hr-H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6" w:leader="none"/>
      </w:tabs>
      <w:ind w:left="420" w:hanging="420"/>
      <w:jc w:val="both"/>
    </w:pPr>
    <w:rPr>
      <w:sz w:val="24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6:00Z</dcterms:created>
  <dc:creator>keiner</dc:creator>
  <dc:description/>
  <cp:keywords/>
  <dc:language>en-US</dc:language>
  <cp:lastModifiedBy>Iva</cp:lastModifiedBy>
  <cp:lastPrinted>2015-02-23T13:29:00Z</cp:lastPrinted>
  <dcterms:modified xsi:type="dcterms:W3CDTF">2015-02-23T12:29:00Z</dcterms:modified>
  <cp:revision>11</cp:revision>
  <dc:subject/>
  <dc:title>OP]INSKO POGLAVARSTVO OP]INE ANTUNOVAC na 10</dc:title>
</cp:coreProperties>
</file>